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621891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413289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96479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0894274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201530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4497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738325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470848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891993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