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977239235"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849743459"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995111934"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628198850"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97510381"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899343272"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177276077"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546945969"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160958332"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